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Разумника Юрия Ивановича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кандидатом в депутаты </w:t>
      </w:r>
      <w:r>
        <w:rPr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Железногорское городское</w:t>
      </w:r>
      <w:r>
        <w:rPr>
          <w:b/>
          <w:bCs/>
          <w:sz w:val="28"/>
          <w:szCs w:val="28"/>
        </w:rPr>
        <w:t xml:space="preserve"> местное отделение Красноярского регионального отделения Всероссийской политической партии 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о одномандатному избирательному округу № 17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Разумником Юрием Ивано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7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7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Разумника Юрия Ивано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17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8 часов  1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Разумнике Юрии Иван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Курдынко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Цайтлер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10:00Z</dcterms:created>
  <dc:creator>Соколова</dc:creator>
  <dc:description/>
  <cp:keywords/>
  <dc:language>en-US</dc:language>
  <cp:lastModifiedBy>admin90</cp:lastModifiedBy>
  <cp:lastPrinted>2025-07-16T16:03:00Z</cp:lastPrinted>
  <dcterms:modified xsi:type="dcterms:W3CDTF">2025-07-17T11:25:00Z</dcterms:modified>
  <cp:revision>5</cp:revision>
  <dc:subject/>
  <dc:title>Окружная избирательная комиссия</dc:title>
</cp:coreProperties>
</file>